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Alumbrado Público a base de luminarias led en Prolongación Valle del Guadiana, del Canal a C. Tamazula, en el municipio de Gómez Palacio, Dgo., mediante la construcción consistente en trabajos de Señalamiento y Dispositivos de Seguridad,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 y la C. F. 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ALPU 1.-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LIDUCT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tubo conduit naranja en diámetro interior de 2", 1½” y 1 1/4” pared gruesa para canalizar el cableado eléctrico para el alumbrado público. El tubo deberá estar provisto para lograr el acoplamiento perfecto, entre tramos adyac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l concepto correspondiente en el catálogo incluye el suministro de materiales hasta el sitio donde se efectuará el tendido, acomodo, acoplamiento, soportes y cortes de tubo en tramos de longitud variable situados entre registros. </w:t>
      </w:r>
    </w:p>
    <w:p>
      <w:pPr>
        <w:pStyle w:val="Normal"/>
        <w:jc w:val="both"/>
        <w:rPr>
          <w:rFonts w:ascii="Arial" w:hAnsi="Arial" w:cs="Arial"/>
          <w:color w:val="000000"/>
          <w:sz w:val="10"/>
          <w:szCs w:val="22"/>
        </w:rPr>
      </w:pPr>
      <w:r>
        <w:rPr>
          <w:rFonts w:cs="Arial" w:ascii="Arial" w:hAnsi="Arial"/>
          <w:color w:val="000000"/>
          <w:sz w:val="10"/>
          <w:szCs w:val="22"/>
        </w:rPr>
      </w:r>
    </w:p>
    <w:p>
      <w:pPr>
        <w:pStyle w:val="Normal"/>
        <w:jc w:val="both"/>
        <w:rPr>
          <w:rFonts w:ascii="Arial" w:hAnsi="Arial" w:cs="Arial"/>
          <w:color w:val="000000"/>
          <w:sz w:val="22"/>
          <w:szCs w:val="22"/>
        </w:rPr>
      </w:pPr>
      <w:r>
        <w:rPr>
          <w:rFonts w:cs="Arial" w:ascii="Arial" w:hAnsi="Arial"/>
          <w:color w:val="000000"/>
          <w:sz w:val="22"/>
          <w:szCs w:val="22"/>
        </w:rPr>
        <w:t>En casos especiales deberá preverse doblado a base de calor para desviaciones ligeras del alineamiento. Para la conexión entre registros sucesivos, el alcance del concepto incluye la ruptura de los registros en forma circular, la sujeción del tubo. El concepto incluye excavación a 50 cms de profundidad, suministro, instalación, cobertura de concreto de 5 cm. de espesor, guía de alambre, relleno de zanja con material producto de excavación, retiro de material sobrante al banco elegido por el contratista, mano de obra, equipo y  todo lo necesario para su correcta coloc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4 .-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REGISTROS ELÉCTRICOS</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7.-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en su caso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993" w:hanging="993"/>
        <w:jc w:val="both"/>
        <w:rPr/>
      </w:pPr>
      <w:r>
        <w:rPr>
          <w:rFonts w:cs="Arial" w:ascii="Arial" w:hAnsi="Arial"/>
          <w:b/>
          <w:bCs/>
          <w:color w:val="000000"/>
          <w:sz w:val="22"/>
          <w:szCs w:val="22"/>
        </w:rPr>
        <w:t>ALP .-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2.-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 xml:space="preserve">E. P. 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center"/>
        <w:rPr/>
      </w:pPr>
      <w:r>
        <w:rPr>
          <w:rFonts w:cs="Arial" w:ascii="Arial" w:hAnsi="Arial"/>
          <w:b/>
          <w:sz w:val="18"/>
          <w:szCs w:val="20"/>
          <w:lang w:val="es-ES" w:eastAsia="es-ES"/>
        </w:rPr>
        <w:t>E. P. 7       LETREROS INFORMATIVOS DE LA OBRA</w:t>
      </w:r>
    </w:p>
    <w:p>
      <w:pPr>
        <w:pStyle w:val="Normal"/>
        <w:spacing w:lineRule="auto" w:line="288"/>
        <w:jc w:val="both"/>
        <w:rPr>
          <w:rFonts w:ascii="Arial" w:hAnsi="Arial" w:cs="Arial"/>
          <w:b/>
          <w:b/>
          <w:sz w:val="16"/>
          <w:szCs w:val="20"/>
          <w:lang w:val="es-ES" w:eastAsia="es-ES"/>
        </w:rPr>
      </w:pPr>
      <w:r>
        <w:rPr>
          <w:rFonts w:cs="Arial" w:ascii="Arial" w:hAnsi="Arial"/>
          <w:b/>
          <w:sz w:val="16"/>
          <w:szCs w:val="20"/>
          <w:lang w:val="es-ES" w:eastAsia="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ALUMBRADO PÚBLICO A BASE DE LUMINARIAS LED EN PROLONGACIÓN VALLE DEL GUADIANA, DEL CANAL A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28:00Z</dcterms:created>
  <dc:creator>HOME</dc:creator>
  <dc:description/>
  <cp:keywords/>
  <dc:language>en-US</dc:language>
  <cp:lastModifiedBy>Ing. Reyna</cp:lastModifiedBy>
  <cp:lastPrinted>2021-03-10T14:28:00Z</cp:lastPrinted>
  <dcterms:modified xsi:type="dcterms:W3CDTF">2021-03-10T20:29:00Z</dcterms:modified>
  <cp:revision>3</cp:revision>
  <dc:subject/>
  <dc:title>ESPECIFICACIONES  TÉCNICAS</dc:title>
</cp:coreProperties>
</file>